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6"/>
                <w:szCs w:val="26"/>
                <w:lang w:val="uk-UA" w:eastAsia="ru-RU" w:bidi="ar-SA"/>
              </w:rPr>
              <w:t>ВІСІМДЕСЯТ ЧЕТВЕРТА 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04.12.2025                                                                                            № 6123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 w:bidi="ar-SA"/>
              </w:rPr>
              <w:t>Про розгляд звернення ФОП Солодаренко Р. В.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5"/>
                <w:szCs w:val="25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5"/>
                <w:szCs w:val="25"/>
                <w:lang w:val="uk-UA" w:eastAsia="ru-RU" w:bidi="ar-S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олодаренко Романа Васильовича від 12.11.2025                   (вх.№П-31841 від 26.11.2025) про надання в оренду нежитлового приміщення (спортивного залу) Бучанського ліцею № 3, загальною площєю 281,1 кв.м., що розташоване за адресою: Київська область, м. Буча, вул. Вокзальна, 46-а, для проведення навчально-тренувальних занять з футболу, враховуючи погодження балансоутримувача – лист Бучанського ліцею №3 від 20.11.2025 №01-17/194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е приміщення, що розташоване за адресою: Київська область, м. Буча, вул. Вокзальна, 46-а, загальною площею  281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 нежитлове приміщення (спортивна зала), що розташована за адресою: Київська область, м. Буча, вул. Вокзальна, 46-а, загальною площею 281,1 кв.м.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6:30 до 19:30. Цільове призначення за яким об’єкт планується до використання – для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го приміщення (спортивної зали) в оренду на аукціоні, що розташоване за адресою: Київська область, м. Буча, вул. Вокзальна, 46-а, загальною площею 281,1 кв.м., терміном на 4 (чотири) роки 11 місяців, з індивідуальним графіком, погодженим з балансоутримувачем: вівторок, четвер з 16:30 до 19:30. Цільове призначення за яким об’єкт планується до використання – для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Солодаренко Р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Анатолію Федоруку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   Анатолій ФЕДОРУК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3011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dc:language>en-US</dc:language>
  <cp:lastModifiedBy>Julia Hustiukhina</cp:lastModifiedBy>
  <cp:lastPrinted>2025-12-05T08:54:00Z</cp:lastPrinted>
  <dcterms:modified xsi:type="dcterms:W3CDTF">2025-12-05T08:55:00Z</dcterms:modified>
  <cp:revision>89</cp:revision>
  <dc:subject/>
  <dc:title>ПРОЕКТ</dc:title>
</cp:coreProperties>
</file>